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21» травня 2019 року</w:t>
      </w:r>
      <w:r>
        <w:rPr>
          <w:b/>
          <w:bCs/>
          <w:lang w:val="uk-UA"/>
        </w:rPr>
        <w:t xml:space="preserve">                                                                                                      № 27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начальника відділу молоді та спорту Рижука С.В., про доцільність проведення спортивних заходів, з метою виконання програми розвитку фізичної культури і спорту у Бучанській мі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>спортивних заходів</w:t>
      </w:r>
      <w:r>
        <w:rPr>
          <w:lang w:val="uk-UA"/>
        </w:rPr>
        <w:t xml:space="preserve"> 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 міського голови                                                        Т.О.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       Д.О. Гапчен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 та спорту                                                                                              </w:t>
      </w:r>
      <w:r>
        <w:rPr>
          <w:b/>
          <w:lang w:val="uk-UA"/>
        </w:rPr>
        <w:t>С.В. Рижук</w:t>
        <w:tab/>
      </w: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до рішення № 279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21» трав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>для проведення 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uk-UA"/>
              </w:rPr>
              <w:t>Проведення спортивних змагань присвячених Дню села Гаврилі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організація та проведення заходу, закупівля медалей, грамот, спортивної нагороджувальної атрибу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uk-UA"/>
              </w:rPr>
              <w:t>Проведення відкритого кубку Бучанської об’єднаної територіальної громади з легкої атлет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купівля кубків, медалей, грамо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uk-UA"/>
              </w:rPr>
              <w:t>Проведення чемпіонату Бучанської об’єднаної територіальної громади з футбо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організація та проведення заходу, закупівля кубків, медалей, грамо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- організація харчування учасників змаг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 оренда біотуалет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сього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 молоді та спорту                                                    </w:t>
        <w:tab/>
        <w:tab/>
        <w:t>С.В. Риж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/>
      </w:pPr>
      <w:r>
        <w:rPr>
          <w:b/>
          <w:lang w:val="uk-UA"/>
        </w:rPr>
        <w:t>Н.І. Марти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00:00Z</dcterms:created>
  <dc:creator>Admin</dc:creator>
  <dc:description/>
  <cp:keywords/>
  <dc:language>en-US</dc:language>
  <cp:lastModifiedBy>SSDS-4</cp:lastModifiedBy>
  <cp:lastPrinted>2019-04-24T12:45:00Z</cp:lastPrinted>
  <dcterms:modified xsi:type="dcterms:W3CDTF">2019-11-19T07:58:00Z</dcterms:modified>
  <cp:revision>7</cp:revision>
  <dc:subject/>
  <dc:title/>
</cp:coreProperties>
</file>